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0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tage Support Service from Generating Resourc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y 19,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lwestbrook@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Onc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72-263-671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numPr>
          <w:ilvl w:val="0"/>
          <w:numId w:val="2"/>
        </w:numPr>
        <w:tabs>
          <w:tab w:val="clear" w:pos="4320"/>
          <w:tab w:val="clear" w:pos="8640"/>
        </w:tabs>
        <w:rPr/>
      </w:pPr>
      <w:r>
        <w:rPr/>
        <w:t>The change to 6.5.7 (2) should not be made.  That section addresses GR capability only.  The required power factor capability should not be relaxed from 0.95 to 0.98, even if the other elements of this PRR are adopted and the URL redefined.</w:t>
      </w:r>
    </w:p>
    <w:p>
      <w:pPr>
        <w:pStyle w:val="Header"/>
        <w:numPr>
          <w:ilvl w:val="0"/>
          <w:numId w:val="2"/>
        </w:numPr>
        <w:tabs>
          <w:tab w:val="clear" w:pos="4320"/>
          <w:tab w:val="clear" w:pos="8640"/>
        </w:tabs>
        <w:rPr/>
      </w:pPr>
      <w:r>
        <w:rPr/>
        <w:t>We feel this PRR should not be adopted.  We feel that ERCOT (sometimes via the Transmission Operators) should have the flexibility to use GR capability up to the full 0.95 pf capability to support voltage, since pre-contingency voltage may be extremely important in some circumstances.  It would also be very difficult for ERCOT to continuously maintain the maximum amount of dynamic Reactive Reserves on the system.  It is more reasonable to expect them to maintain as much as practically possible in the context of the system voltage profile needed in an area under specific operating circumstances.</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stbrook@onco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47:00Z</dcterms:created>
  <dc:creator>ERCOT/if</dc:creator>
  <dc:description/>
  <dc:language>en-US</dc:language>
  <cp:lastModifiedBy>IV24</cp:lastModifiedBy>
  <cp:lastPrinted>2001-06-20T11:28:00Z</cp:lastPrinted>
  <dcterms:modified xsi:type="dcterms:W3CDTF">2003-05-21T15:47:00Z</dcterms:modified>
  <cp:revision>3</cp:revision>
  <dc:subject/>
  <dc:title>Protocols Workshop</dc:title>
</cp:coreProperties>
</file>